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Русский язык»,  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733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733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, 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105 часов в год (3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Ладыженская Т. А., Тростенцова Л. А. и др. Русский язык. 8 класс. Научный редактор — акад. РАО Н. М. Шанский. М., «Просвещение»,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едение. Функции русского языка в современном мире (1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вторение изученного в  V – VII классах (6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интаксис и пунктуация. Словосочетание (3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остое предложение (4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вусоставные предложения. Главные члены предложения (8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вусоставные предложения. Второстепенные члены предложения (7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Односоставные предложения (12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едложения с однородными членами.(12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едложения с обращениями, вводными словами и междометиями.(14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едложения с обособленными членами (10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едложения с обособленными уточняющими членами (10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ямая и косвенная речь (10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вторение изученного в VIII классе.(8ч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577.7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, 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105 часов в год (3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Ладыженская Т. А., Тростенцова Л. А. и др. Русский язык. 8 класс. Научный редактор — акад. РАО Н. М. Шанский. М., «Просвещение»,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едение. Функции русского языка в современном мире (1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вторение изученного в  V – VII классах (6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интаксис и пунктуация. Словосочетание (3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остое предложение (4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вусоставные предложения. Главные члены предложения (8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вусоставные предложения. Второстепенные члены предложения (7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дносоставные предложения (12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едложения с однородными членами.(12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едложения с обращениями, вводными словами и междометиями.(14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едложения с обособленными членами (10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едложения с обособленными уточняющими членами (10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ямая и косвенная речь (10ч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вторение изученного в VIII классе.(8ч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19:00Z</dcterms:created>
  <dc:creator>Светлана</dc:creator>
  <dc:description/>
  <cp:keywords/>
  <dc:language>en-US</dc:language>
  <cp:lastModifiedBy>Ахметгалиева АР</cp:lastModifiedBy>
  <dcterms:modified xsi:type="dcterms:W3CDTF">2022-09-15T12:52:00Z</dcterms:modified>
  <cp:revision>7</cp:revision>
  <dc:subject/>
  <dc:title/>
</cp:coreProperties>
</file>